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020"/>
        <w:gridCol w:w="1020"/>
        <w:gridCol w:w="1020"/>
        <w:gridCol w:w="1020"/>
        <w:gridCol w:w="1020"/>
        <w:gridCol w:w="102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arl-Heinz Gehrman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Klostergarten 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38871 Langeln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>E i n z u g s e r m ä c h t i g u n g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V der Züchter Schweizer Taubenrassen in Deutschland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Hiermit erteile ich dem SV der Züchter Schweizer Taubenrasse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jederzeit widerruflich</w:t>
            </w:r>
            <w:r>
              <w:rPr>
                <w:rFonts w:cs="Arial" w:ascii="Arial" w:hAnsi="Arial"/>
              </w:rPr>
              <w:t xml:space="preserve"> die Einzugsermächtigung für den </w:t>
            </w:r>
            <w:r>
              <w:rPr>
                <w:rFonts w:cs="Arial" w:ascii="Arial" w:hAnsi="Arial"/>
                <w:b/>
                <w:bCs/>
              </w:rPr>
              <w:t>Jahresbeitrag von 15,- €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und Sitz der Bank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BAN: 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0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BIC: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Unterschrift Kontoinhaber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9:12:00Z</dcterms:created>
  <dc:creator>Ronald Diefert</dc:creator>
  <dc:description/>
  <dc:language>en-US</dc:language>
  <cp:lastModifiedBy>Ronald Diefert</cp:lastModifiedBy>
  <dcterms:modified xsi:type="dcterms:W3CDTF">2005-08-03T19:38:00Z</dcterms:modified>
  <cp:revision>3</cp:revision>
  <dc:subject/>
  <dc:title>An</dc:title>
</cp:coreProperties>
</file>